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40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89lm/m - 120LED/m - 50m-Rolle - 4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7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