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5230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leitung und Endkappe für 230V LED-Strip - Länge 50cm mit Konturenstecker - Uni-Color - 16,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IC23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8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Anschlussleitung mit Konturenstecker wird einfach auf 230V LED-Strip aufgesteckt. Geeignet für Unicolor LED-Strips mit einer Breite von 16,5mm. Die Länge beträgt 50cm. Im Lieferumfang ist außerdem eine Endkappe enthal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Netzanschlusslei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