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B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230V LED-Str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8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transparenten Befestigungsclips können die 230V LED-Strips ohne Verwendung eines Alu-Profils montiert werden. Im Lieferumfang sind zwei Clips inkl. Schrauben enthalten. Technische Daten: Material: Polycarbonat (PC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