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5230DV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irektverbinder für 230V LED-Strip - Uni-Color - 16,5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IC23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44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Direktverbinder wird einfach auf 230V LED-Strip aufgesteckt. Somit können zwei Teilstücke eines Strips einfach verbunden werden. Geeignet für Unicolor LED-Strips mit einer Breite von 16,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Verbin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