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IC65230VBL3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Verbindungsleitung für 230V LED-Strip - Länge 30cm - Uni-Color - 16,5m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IC23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3448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ie Verbindungsleitung wird einfach auf 230V LED-Strip aufgesteckt. Somit können zwei Teilstücke eines Strips einfach mit einer flexiblen Verbindung z. B. für Ecken versehen werden. Geeignet für Unicolor LED-Strips mit einer Breite von 16,5mm. Die Länge beträgt 30c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Verbind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