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724420509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9,6W/m - 612lm/m - 84LED/m - 5m-Rolle - RGB+W(3000K) - Multicolor-Chips - max. Einspeiselänge: 5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17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4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für den Einsatz in der Sauna bis maximal 80°C. Bei den verwendeten LED-Chips handelt es sich um Multicolor LED-Chips, d. h. jeder Chip hat vier Brennstellen, je eine für rot, blau, grün und weiß, wodurch pro Lichtfarbe insgesamt 420 Brennstellen je 5m-Strip vorhanden sind. Auch ist der Einsatz von wärmeleitenden Untergründen nicht zwingend nötig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0°-80°C. Die Lichtausbeute beträgt bei RGB max. 373lm und bei weiß max. 239lm pro Meter. Die Montagebügel IC67BS14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6,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9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71,4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RGB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6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6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