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IC67244205099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9,6W/m - 599lm/m - 84LED/m - 5m-Rolle - RGB+W(2700K) - Multicolor-Chips - max. Einspeiselänge: 5m - für Sauna geeign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B-Serie High Temperatur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118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4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den Einsatz in der Sauna bis maximal 80°C. Bei den verwendeten LED-Chips handelt es sich um Multicolor LED-Chips, d. h. jeder Chip hat vier Brennstellen, je eine für rot, blau, grün und weiß, wodurch pro Lichtfarbe insgesamt 420 Brennstellen je 5m-Strip vorhanden sind. Auch ist der Einsatz von wärmeleitenden Untergründen nicht zwingend nötig. Beim Einsatz in Saunen mit Temperaturen über 45°C darf der Strip nicht in einem Alu-Profil montiert werden. Außerdem ist der Strip UV-, Chlor-, Salzwasser-, und Lösemittelbeständig. Somit ist dieser perfekt geeignet für den Einsatz z. B. in Schwimmbädern oder in Saunen.  ta: -20°-80°C. Die Lichtausbeute beträgt bei RGB max. 373lm und bei weiß max. 226lm pro Meter. Die Montagebügel IC67BS14 sind separat erhältlic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6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9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71,4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8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RGB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59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6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G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