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674813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9,6W/m - 1223m - 130LED/m - 5m-Rolle - 4000K - IC-Chips - CRI97 - max. Einspeiselänge: 15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15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2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