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6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4,8W/m - 568lm/m - 130LED/m - 5m-Rolle - 3000K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