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74865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4,8W/m - 524lm/m - 130LED/m - 5m-Rolle - 2700K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9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3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