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67488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14,4W/m - 2229lm/m - 160LED/m - 5m-Rolle - 4000K - IC-Chips - CRI97 - max. Einspeiselänge: 1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41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10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4,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2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