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6748842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14,4W/m - max. 1593lm/m - 168LED/m - 5m-Rolle - 2500-6500K - IC-Chips - CRI97 - max. Einspeiselänge: 1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1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und Strom-Konstanter. Die auf diesem Strip zusätzlich verbauten IC’s (Strom-Konstanter) senken den Energieverbrauch im Vergleich zu den anderen super-bright-LED-Strips. Da der Strip mit 48V/DC betrieben wird können Längen bis zu max. 15m bei einseitiger Einspeisung betrieben werden. Dadurch lassen sich die verschiedensten Anwendungen, wie z. B. direkte oder indirekte Beleuchtung für Wohnzimmer, Schlafzimmer, Flur, etc. noch energiesparender umsetzen. Hierbei handelt es sich um einen Kaltweiß-Warmweiß-Strip, d. h. die Lichtfarbe kann, mit entsprechenden separat erhältlichen Steuerungen, im Bereich von 2500K-6500K beliebig gesteuert werden. Wichtig: Um ein überhitzen des Strips zu vermeiden, darf dieser nur auf wärmeleitenden Untergründen verbaut werden, vorzugsweise in Aluminiumprofilen. Die technischen Angaben sind Maximalwerte und werden nur bei voller Leistung erreicht. Die Lichtausbeute beträgt pro Meter max. 760lm bei 6500K und 574lm bei 2500K.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5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