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7BS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set für LED-Strips IP67 - max. 14mm Breite - 12x Clip, 24x Schra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2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Befestigungsset umfasst 12x Befestigungsclip und 24x Schrauben für LED-strips mit IP67. Das Set passt für Strips mit einer Breite von max. 14mm und einer Höhe von max. 6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eine Anga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