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IC68240528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68 - 24V/DC - 5W/m - 548lm/m - 126LED/m - 5m-Rolle - 2700K - IC-Temperaturcontroller - max. Einspeiselänge: 10m - für Sauna geeign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B-Serie High Temperatur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313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mit IC-Temperaturcontroller für den Einsatz in der Sauna. Beim Einsatz in Saunen mit Temperaturen über 45°C darf der Strip nicht in einem Alu-Profil montiert werden. Außerdem ist der Strip UV-, Chlor-, Salzwasser-, und Lösemittelbeständig. Somit ist dieser perfekt geeignet für den Einsatz z. B. in Schwimmbädern oder in Saunen.  ta: -25°-105°C. Die Montagebügel LSTR68BS10 sind separat erhältlic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leinster Biegeradius (mm)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55,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12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54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