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04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180lm/m - 60LED/m - 25m-Rolle - rot (625nm)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180lm pro Meter, Wellenlänge: 625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