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27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62lm/m - 60LED/m - 25m-Rolle - 27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6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