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SB202430285525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5W/m - 250lm/m - 60LED/m - 25m-Rolle - amber (590nm) - IC-Chips - max. Einspeiselänge: 25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27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Exaktes Binning erlaubt Farbtoleranzen von maximal +/-50K. Die Lichtausbeute beträgt 250lm pro Meter, Wellenlänge: 590n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83,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amber (Bernst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