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250lm/m - 60LED/m - 5m-Rolle - amber (590nm)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6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250lm pro Meter, Wellenlänge: 590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amber (Bernst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