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6724302802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5W/m - 441lm/m - 60LED/m - 25m-Rolle - 3000K - IC-Chips - max. Einspeiselänge: 2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97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441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