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6724302804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5W/m - 162lm/m - 60LED/m - 25m-Rolle - rot (625nm) - IC-Chips - max. Einspeiselänge: 2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0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62lm pro Meter, Wellenlänge 625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o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