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CSB672430284025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5W/m - 468lm/m - 60LED/m - 25m-Rolle - 4000K - IC-Chips - max. Einspeiselänge: 25m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LED-Chips und Strom-Konstanter. Die auf diesem Strip zusätzlich verbauten IC’s (Strom-Konstanter) senken den Energieverbrauch im Vergleich zu den anderen super-bright-LED-Strips.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68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83,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