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6724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5W/m - 468lm/m - 60LED/m - 5m-Rolle - 4000K - IC-Chips - max. Einspeiselänge: 2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9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468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