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55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225lm/m - 60LED/m - 25m-Rolle - amber (590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225lm pro Meter, Wellenlänge 59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