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SB67243028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5W/m - 225lm/m - 60LED/m - 5m-Rolle - amber (590nm) - IC-Chips - max. Einspeiselänge: 25m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0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225lm pro Meter, Wellenlänge 590n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amber (Bernst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