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T652304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12W/m - 1140lm/m - 80LED/m - 5m-Rolle - 3000K - Anschlussleitung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0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9,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