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T652304028275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12W/m - 1050lm/m - 80LED/m - 50m-Rolle - 27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