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K6724420509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9,6W/m - 599lm/m - 84LED/m - RGB+W(2700K) - Multicolor-Chips - Teilungsmaß: 71,42mm - max. Einspeiselänge: 5m - für Sauna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 High Temperatu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8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für den Einsatz in der Sauna bis maximal 80°C. Der LED-Strip kann in jeder Wunschlänge (Angabe in Meter), bis maximal 10m, unter Beachtung des Teilungsmaßes von 71,42mm konfektioniert werden. Die maximale Einspeiselänge bei einseitiger Einspeisung beträgt 5m. Bei den verwendeten LED-Chips handelt es sich um Multicolor LED-Chips, d. h. jeder Chip hat vier Brennstellen, je eine für rot, blau, grün und weiß, wodurch pro Lichtfarbe insgesamt 420 Brennstellen je 5m-Strip vorhanden sind. Auch ist der Einsatz von wärmeleitenden Untergründen nicht zwingend nötig. Beim Einsatz in Saunen mit Temperaturen über 45°C darf der Strip nicht in einem Alu-Profil montiert werden. Außerdem ist der Strip UV-, Chlor-, Salzwasser-, und Lösemittelbeständig. Somit ist dieser perfekt geeignet für den Einsatz z. B. in Schwimmbädern oder in Saunen.  ta: -20°-80°C. Die Lichtausbeute beträgt bei RGB max. 373lm und bei weiß max. 226lm pro Meter. Die Montagebügel IC67BS14 sind separat erhält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