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120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12V/DC - 0,1-75W - IP67 - Primär: 100-240V - K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27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8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Die Anschlussleitungen haben eine Länge von 30cm primärseitig und 30cm sekundärseitig. Technische Daten: Versorgungsspannung: 100-240V/AC und 180-250V/DC, ta: -20°C - 50°C, tc: 80°C, Powerfaktor: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Metall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8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7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