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15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5-150W - IP67 - Primär: 100-240V - dimmbar über 1-10V-Schnittstelle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, ebenso hat auch die Anschlussleitung für die 1-10V-Schnittstelle eine Länge von 29cm. Technische Daten: Versorgungsspannung: 100-240V/AC und 180-250/DC, ta: -20°C - 50°C, tc: 7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