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12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150W - IP67 - Primär: 100-240V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3690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29cm primärseitig und 29cm sekundärseitig. Technische Daten: Versorgungsspannung: 10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Metall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2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