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12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200W - IP67 - Primär: 100-240V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28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. Technische Daten: Versorgungsspannung: 100-240V/AC und 180-250V/DC, ta: -20°C - 5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