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240121A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12W - IP44 - Primär: 220-240V - Primär: Netzstecker, Sekundär: Buchse f. IP44-Stecksystem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8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auf Grund der höheren Schutzart problemlos im Außenbereich verwendet werden, lässt sich aber z. B. auch beim Möbelbau verwenden, da die MM-Kennzeichnung gegeben ist. Das Netzgerät verfügt primärseitig über eine 1,8m lange Gummileitung mit Konturenstecker und sekundärseitig über eine 20cm lange Gummileitung mit Buchse für das IP44-Stecksystem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