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K24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Netzgerät 24V/DC - 0,1-12W - IP65 - Primär: 220-240V - K-Serie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49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Konstantspann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kurzschlussfeste Sicherheitstransformator lässt sich auf Grund der kleinen Bauform perfekt in Schalterdosen verbauen, kann aber auch beim Möbelbau zum Einsatz gebracht werden, da die MM-Kennzeichnung gegeben ist. Das Netzgerät kann darüber hinaus, auf Grund der höheren Schutzart, auch problemlos im Außenbereich verwendet werden. Die Anschlussleitungen haben eine Länge von 14cm primärseitig und 15cm sekundärseitig. Technische Daten: Versorgungsspannung: 220-240V/AC und 180-250V/DC, ta: -20°C - 50°C, tc: 85°C, Powerfaktor 0,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tat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w:t>
        <w:tab/>
        <w:t>Kunststoffgehäu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ßengebrau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gangs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gangsleistung (W):</w:t>
        <w:tab/>
        <w:t>0,1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tro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pann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Gleichspannung (Primärseit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