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K2403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etzgerät 24V/DC - 0,1-36W - IP67 - Primär: 100-240V - K-Serie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278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5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Konstantspann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kurzschlussfeste Sicherheitstransformator lässt sich auf Grund der höheren Schutzart problemlos im Außenbereich einsetzen, kann aber z. B. auch beim Möbelbau verwendet werden, da die MM-Kennzeichnung gegeben ist. Die Anschlussleitungen haben eine Länge von 29cm primärseitig und 29cm sekundärseitig. Technische Daten: Versorgungsspannung: 100-240V/AC und 180-250V/DC, ta: -20°C - 50°C, tc: 80°C, Powerfaktor 0,95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1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5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stat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3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Metall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7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leistung (W):</w:t>
        <w:tab/>
        <w:t>0,10 bis 3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Gleichspannung (Primärseite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