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480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48V/DC - 0,1-49,92W - IP67 - Primär: 100-240V - 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132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8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Die Anschlussleitungen haben eine Länge von 29cm primärseitig und 29cm sekundärseitig. Technische Daten: Versorgungsspannung: 100-240V/AC und 180-250V/DC, ta: -20°C - 50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8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48,00 bis 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49,9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