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48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240W - IP67 - Primär: 100-240V/AC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1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4cm primärseitig und 24cm sekundärseitig. Technische Daten: Versorgungsspannung: 100-240V/AC und 180-250V/DC, ta: -25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