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KA8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ugelleuchte - weiß - Ø: 80cm - IP55 - E27 - max. 60W - 1,8m Zuleitung mit Konturenstecker - inkl. Alu-Erdspieß - Nur für LED und E-Spar Leuchtmitt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2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Kugelleuchte für den Außenbereich aus Kunststoff mit weißer Oberfläche. Dank der E-27 Fassung können sowohl LED-Leuchtmittel bis max. 10W, als auch Energiesparleuchtmittel bis max. 60W eingesetzt werden. Je nach verwendetem Leuchtmittel lassen sich die unterschiedlichsten Effekte erzielen. Ganz besonders geeignet, dank der weißen Farbgebung, sind hierfür RGB-Leuchtmittel. Da die Kugelleuchte noch in fünf weiteren Größen erhältlich ist, lassen sich auch kleine Gruppen der Leuchten als absoluter Blickfang zusammen platzieren. Dank des im Lieferumfang enthaltenen Erdspieß hat die Kugel jederzeit einen sicheren Stand. Um die Leuchte z. B. beim Rasenmähen leichter versetzten zu können, empfiehlt es sich, zuvor die separat erhältliche Einschlaghülse (ESH360) in den Boden einzubringen. Die 1,8m lange Anschlussleitung ist mit einem Konturenstecker versehen. Dank der UV- und Temperaturbeständigkeit (-60°C - 80°C) kann die Leuchte ganzjährig im Außenbereich verbleib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