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KABM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Kunststoff-Abdeckung - opal - 100cm - Material: Polycarbonat - Transmissionsgrad: ca. 70%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37549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Abdeckung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Abdeckung passend für verschiedene Aluminiumprofile. Durch die opale (matte) Abdeckung wird die tatsächliche Lichtausbeute des LED-Strips zwar verringert, jedoch gleichzeitig eine sehr gleichmäßige, homogene Lichtverteilung erreicht, wobei die einzelnen LED-Chips der im Profil verbauten LED-Strips kaum oder gar nicht zu erkennen sind. Technische Daten: Material: Kunststof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ohn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4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1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Abdeck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Kunststof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