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ESP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rdspieß für Kugelleuchten der KA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24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ightbal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Erdspieß eignet sich bestens für die Befestigung von Lightballs der KA-Serie und Lightcubes der KAQ-Serie im unbefestigten Untergrun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rdspie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