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KAF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Kunststoff-Abdeckung - gefrostet - 100cm - Material: UV-beständiges PMMA - Transmissionsgrad: ca. 80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78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Abdeckung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Abdeckung passend für verschiedene Aluminiumprofile. Durch die gefrostete Abdeckung sind die darunterliegenden Bauteile kaum sichtbar, während gleichzeitig bei nur geringem Lichtverlust eine Entblendung erreicht wird. Technische Daten: Material: UV-beständiges PMMA, Transmissionsgrad: ca. 80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ohn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Abdeck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