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FS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100cm -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123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verschiedene Aluminiumprofile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