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FS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200cm - Material: UV-beständiges PMMA -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24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