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KF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klar - flach - 300cm - Material: Polycarbonat - Transmissionsgrad: ca. 90% - für APXS-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1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der APXS-Serie. Durch die klare Abdeckung sind zwar die einzelnen LED-Chips der im Profil verbauten LED-Strips zu erkennen, gleichzeitig wird jedoch eine sehr hohe Lichtausbeute erreicht. Technische Daten: Material: Polycarbonat, Transmissionsgrad: ca. 9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