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AM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Kunststoff-Abdeckung - opal - 100cm - Material: UV-beständiges PMMA - Transmissionsgrad: ca. 7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36447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Abdeckung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Abdeckung passend für verschiedene Aluminiumprofile. Durch die opale (matte) Abdeckung wird die tatsächliche Lichtausbeute des LED-Strips zwar verringert, jedoch gleichzeitig eine sehr gleichmäßige, homogene Lichtverteilung erreicht, wobei die einzelnen LED-Chips der im Profil verbauten LED-Strips kaum oder gar nicht zu erkennen sind. Technische Daten: Material: UV-beständiges PMMA, Transmissionsgrad: ca. 7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Abdeck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