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B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schwarz - 100cm - Material: UV-beständiges PMMA - Transmissionsgrad: ca. 2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4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schwarze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2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