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B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schwarz - 200cm - Material: UV-beständiges PMMA - Transmissionsgrad: ca. 2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45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verschiedene Aluminiumprofile. Durch die schwarze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UV-beständiges PMMA, Transmissionsgrad: ca. 2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