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MB3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schwarz - 300cm - Material: UV-beständiges PMMA - Transmissionsgrad: ca. 25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46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verschiedene Aluminiumprofile. Durch die schwarze Abdeckung wird die tatsächliche Lichtausbeute des LED-Strips zwar verringert, jedoch gleichzeitig eine sehr gleichmäßige, homogene Lichtverteilung erreicht, wobei die einzelnen LED-Chips der im Profil verbauten LED-Strips kaum oder gar nicht zu erkennen sind. Technische Daten: Material: UV-beständiges PMMA, Transmissionsgrad: ca. 25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