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200cm - Material: Polycarbonat - Transmissionsgrad: ca. 7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9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