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F2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flach - 2500cm - Material: Polycarbonat - Transmissionsgrad: ca. 70% - für APXS- und APXST- 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XS und APXST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Die benötigte Länge kann von der 25m langen Rolle entsprechend abgeschnitten werden. Technische Daten: Material: Polycarbonat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