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H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hoch - 200cm - Material: UV-beständiges PMMA - Transmissionsgrad: ca. 70% - für APXS-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66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der APXS-Serie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2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